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704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МУНИЦИПАЛЬНЫЙ РАЙОН «ЗАПОЛЯРНЫЙ РАЙОН»</w:t>
      </w:r>
    </w:p>
    <w:p>
      <w:pPr>
        <w:pStyle w:val="Normal"/>
        <w:jc w:val="center"/>
        <w:rPr/>
      </w:pPr>
      <w:r>
        <w:rPr/>
        <w:t>КОНТРОЛЬНО-СЧЕТНАЯ ПАЛАТА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179" w:hRule="atLeast"/>
        </w:trPr>
        <w:tc>
          <w:tcPr>
            <w:tcW w:w="9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6700 п.Искателей, Ненецкий автономный округ, ул. Губкина, д.10, тел. (81853) 4-81-44, факс. (81853) 4-79-6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9214" w:leader="none"/>
        </w:tabs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218"/>
      </w:tblGrid>
      <w:tr>
        <w:trPr>
          <w:trHeight w:val="598" w:hRule="atLeast"/>
        </w:trPr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left" w:pos="5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 2020 года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Тельвисочный сельсовет» Ненецкого автономн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«Об исполнении местного бюджета за 2019 год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ие на проект решения Совета депутатов муниципального образования «Тельвисочный сельсовет» НАО «Об исполнении местного бюджета за 2018 год» (далее по тексту - проект решения об исполнении бюджета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дготовлено в соответствии с Бюджетным кодексом Российской Федерации и п. 1.2. «Соглашения о передаче Контрольно-счетной палате Заполярного района полномочий контрольно-счетного органа муниципального образования «Тельвисочный сельсовет» Ненецкого автономного округа по осуществлению внешнего муниципального финансового контроля» от 14.12.2011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решения об исполнении бюджета представлен в Контрольно-счетную палату для проведения экспертизы в электронном виде 28.04.2020 год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онтрольно-счетной палатой Заполярного района проведен анализ проекта решения об исполнении бюджета на предмет соответствия представленных документов требованиям статьи 264.6 Бюджетного кодекса Российской Федерации (далее – БК РФ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264.6 БК РФ, </w:t>
      </w:r>
      <w:r>
        <w:rPr>
          <w:sz w:val="26"/>
          <w:szCs w:val="26"/>
        </w:rPr>
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ов бюджета по кодам классификации доходов бюдже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 бюджета по разделам и подразделам классификации расходов бюдже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шением об исполнении бюджета также утверждаются иные показатели, установленные соответственно БК РФ, законом субъекта Российской Федерации, муниципальным правовым актом представительного органа муниципального образования для решения об исполнении бюджет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ведении экспертизы представленного проекта решения об исполнении бюджета за 2019 год установлено следующе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ом 1 проекта решения об исполнении бюджета предлагается утвердить отчет «Об исполнении местного бюджета за 2019 год» по доходам в сумме 62 494,0 тыс. руб., по расходам в сумме 50 358,2 тыс. руб., с превышением доходов над расходами (профицитом) в сумме 12 135,8 тыс. 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сновные показатели исполнения бюджета в проекте решения соответствуют показателям годового отчета об исполнении бюджета МО «Тельвисочный сельсовет» НАО за 2019 г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дельными подпунктами пункта 1 проекта решения предлагается утвердить следующие показател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доходы местного бюджета за 2019 год по кодам классификации доходов бюджета, согласно приложению № 1 к проекту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ходы местного бюджета за 2019 год по ведомственной структуре расходов местного бюджета, согласно приложению № 2 к проекту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ходы местного бюджета за 2019 год по разделам и подразделам классификации расходов бюджетов, согласно приложению № 3 к проекту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местного бюджета за 2019 год по кодам классификации источников финансирования дефицитов бюджетов, согласно приложению № 4 к проекту реш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воды и предложения.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ходя из вышеизложенного, Контрольно-счетная палата предлагает Совету депутатов МО «Тельвисочный сельсовет»</w:t>
      </w:r>
      <w:r>
        <w:rPr>
          <w:bCs/>
          <w:sz w:val="26"/>
          <w:szCs w:val="26"/>
        </w:rPr>
        <w:t xml:space="preserve"> Ненецкого автономного округа принять проект решения «Об исполнении местного бюджета за 2019 год» к дальнейшему рассмотрению и утверждени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палаты Заполярного района</w:t>
        <w:tab/>
        <w:tab/>
        <w:tab/>
        <w:tab/>
        <w:tab/>
        <w:tab/>
        <w:tab/>
        <w:t>Е.В. Субоч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-2" w:hanging="0"/>
        <w:rPr>
          <w:sz w:val="16"/>
          <w:szCs w:val="16"/>
        </w:rPr>
      </w:pPr>
      <w:r>
        <w:rPr>
          <w:sz w:val="16"/>
          <w:szCs w:val="16"/>
        </w:rPr>
        <w:t>Исп.: Канева Ю.В.</w:t>
      </w:r>
    </w:p>
    <w:p>
      <w:pPr>
        <w:pStyle w:val="Footer"/>
        <w:ind w:right="-2" w:hanging="0"/>
        <w:rPr>
          <w:sz w:val="16"/>
          <w:szCs w:val="16"/>
        </w:rPr>
      </w:pPr>
      <w:r>
        <w:rPr>
          <w:sz w:val="16"/>
          <w:szCs w:val="16"/>
        </w:rPr>
        <w:t>Тел. (818-53) 4-79-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24:00Z</dcterms:created>
  <dc:creator>Куреннов Виктор Александрович</dc:creator>
  <dc:description/>
  <cp:keywords/>
  <dc:language>en-US</dc:language>
  <cp:lastModifiedBy>Канева Юлия Владимировна</cp:lastModifiedBy>
  <cp:lastPrinted>2020-04-30T11:20:00Z</cp:lastPrinted>
  <dcterms:modified xsi:type="dcterms:W3CDTF">2020-04-30T08:20:00Z</dcterms:modified>
  <cp:revision>218</cp:revision>
  <dc:subject/>
  <dc:title>Заключение</dc:title>
</cp:coreProperties>
</file>